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5.wmf" ContentType="image/x-wmf"/>
  <Override PartName="/word/media/image1.jpeg" ContentType="image/jpeg"/>
  <Override PartName="/word/media/image3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32"/>
        </w:rPr>
      </w:pPr>
      <w:r>
        <w:rPr>
          <w:rFonts w:cs="Book Antiqua" w:ascii="Book Antiqua" w:hAnsi="Book Antiqua"/>
          <w:b/>
          <w:sz w:val="40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32"/>
        </w:rPr>
      </w:pPr>
      <w:r>
        <w:rPr>
          <w:rFonts w:cs="Book Antiqua" w:ascii="Book Antiqua" w:hAnsi="Book Antiqua"/>
          <w:b/>
          <w:sz w:val="40"/>
          <w:szCs w:val="32"/>
        </w:rPr>
        <w:t>Hévíz Balaton Airport Kft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5600065" cy="375475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  <w:t>2017. évi üzleti terve</w:t>
      </w:r>
    </w:p>
    <w:p>
      <w:pPr>
        <w:pStyle w:val="Normal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lWeb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 A R T A L O M J E G Y Z É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2515"/>
      </w:tblGrid>
      <w:tr>
        <w:trPr>
          <w:trHeight w:val="445" w:hRule="atLeast"/>
        </w:trPr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A Hévíz-Balaton repülőtér</w:t>
            </w:r>
            <w:r>
              <w:rPr>
                <w:rFonts w:cs="Times New Roman" w:ascii="Times New Roman" w:hAnsi="Times New Roman"/>
              </w:rPr>
              <w:br/>
              <w:t>A repülőtér elhelyezkedése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                                  3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Hévíz-Balaton repülőtér turisztikai jelentősége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Önkormányzati szerepvállalás</w:t>
              <w:br/>
              <w:t>A Hévíz-Balaton Airport Kft. adatai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br/>
              <w:t>5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Hévíz-Balaton Airport Kft. személyzeti helyzete</w:t>
              <w:br/>
              <w:t>Alvállalkozók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5.</w:t>
              <w:br/>
              <w:t>6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br/>
              <w:t>A repülőtér beutaztató pontjai, elérhető célállomásai 2012 -2016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br/>
              <w:t>6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2017</w:t>
            </w:r>
            <w:r>
              <w:rPr>
                <w:rFonts w:cs="Times New Roman" w:ascii="Times New Roman" w:hAnsi="Times New Roman"/>
              </w:rPr>
              <w:t>-os évre szóló megállapodások, tervek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Hévíz-Balaton Airport Kft. 2017</w:t>
            </w:r>
            <w:r>
              <w:rPr>
                <w:rFonts w:cs="Times New Roman" w:ascii="Times New Roman" w:hAnsi="Times New Roman"/>
              </w:rPr>
              <w:t>-es Pénzügyi Terve</w:t>
              <w:br/>
              <w:t>A Kft. bevételi lehetőségei</w:t>
              <w:br/>
              <w:t>A Hévíz-Balaton repülőtér 2017. évi tervezhető bevételeinek kiindulási pontjai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7.</w:t>
              <w:br/>
              <w:t>7.</w:t>
              <w:br/>
              <w:br/>
              <w:t>7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 Hévíz-Balaton Airport Kft. tervezett nettó bevételei 2017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évben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 Hévíz-Balaton Airport Kft. várható nettó kiadásai 2017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évben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9-10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zdasági tevékenységből származó várható eredmény 2017. évben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bevételek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55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jes eredmény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évíz-Balaton repülőtér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sz w:val="28"/>
          <w:szCs w:val="22"/>
        </w:rPr>
        <w:t>A repülőtér elhelyezkedé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pülőtér Hévíz városától körülbelül 15 kilométerre délre, Budapesttől körülbelül 170 kilométerre, nyugatra, a Balaton közelében található, Zalavár és Sármellék községek között, közel Horvátország, Szlovénia és Ausztria határához. A repülőtér vonzáskörzetén belül, 4 európai főváros (Budapest, Bécs, Zágráb, Ljubljana) érhető el 2 órányi autós utazással. A repülőtér a Budapestet Zágrábbal összekötő M7-es autópályától 15 kilométerre található. Magyarország központi elhelyezkedéséből adódóan az ország autópályái kulcsszerepet töltenek be az európai útvonalhálózatban. Az M7 autópálya önmaga is része a Kijev-et Trieszt–el összekötő közúti kapcsolatnak, kiemelkedővé téve a repülőtér elhelyezkedését logisztikai szempontból is. Ezen tényt erősíti, hogy a repülőtér közvetlen közelében üzemképes vasúti pálya is találhat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11785</wp:posOffset>
                </wp:positionH>
                <wp:positionV relativeFrom="paragraph">
                  <wp:posOffset>1184910</wp:posOffset>
                </wp:positionV>
                <wp:extent cx="327025" cy="2965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6880" cy="296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Wingdings" w:hAnsi="Wingdings" w:eastAsia="Wingdings" w:cs="Wingdings"/>
                                <w:color w:val="FFFFFF"/>
                                <w:lang w:val="en-GB" w:bidi="ar-SA"/>
                              </w:rPr>
                              <w:t>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red" stroked="t" o:allowincell="f" style="position:absolute;margin-left:24.6pt;margin-top:93.3pt;width:25.7pt;height:23.3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Wingdings" w:hAnsi="Wingdings" w:eastAsia="Wingdings" w:cs="Wingdings"/>
                          <w:color w:val="FFFFFF"/>
                          <w:lang w:val="en-GB" w:bidi="ar-SA"/>
                        </w:rPr>
                        <w:t></w:t>
                      </w:r>
                    </w:p>
                  </w:txbxContent>
                </v:textbox>
                <v:fill o:detectmouseclick="t" type="solid" color2="aqua"/>
                <v:stroke color="#c0504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82700</wp:posOffset>
                </wp:positionH>
                <wp:positionV relativeFrom="paragraph">
                  <wp:posOffset>444500</wp:posOffset>
                </wp:positionV>
                <wp:extent cx="352425" cy="313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2440" cy="3135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Wingdings" w:hAnsi="Wingdings" w:eastAsia="Wingdings" w:cs="Wingdings"/>
                                <w:color w:val="FFFFFF"/>
                                <w:lang w:val="en-GB" w:bidi="ar-SA"/>
                              </w:rPr>
                              <w:t>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01pt;margin-top:34.95pt;width:27.7pt;height:24.65pt;mso-wrap-style:square;v-text-anchor:top;rotation:270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Wingdings" w:hAnsi="Wingdings" w:eastAsia="Wingdings" w:cs="Wingdings"/>
                          <w:color w:val="FFFFFF"/>
                          <w:lang w:val="en-GB" w:bidi="ar-SA"/>
                        </w:rPr>
                        <w:t></w:t>
                      </w:r>
                    </w:p>
                  </w:txbxContent>
                </v:textbox>
                <v:fill o:detectmouseclick="t" type="solid" color2="#3fafb2"/>
                <v:stroke color="#c0504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18055</wp:posOffset>
                </wp:positionH>
                <wp:positionV relativeFrom="paragraph">
                  <wp:posOffset>642620</wp:posOffset>
                </wp:positionV>
                <wp:extent cx="446405" cy="375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6400" cy="3758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Wingdings" w:hAnsi="Wingdings" w:eastAsia="Wingdings" w:cs="Wingdings"/>
                                <w:color w:val="FFFFFF"/>
                                <w:lang w:val="en-GB" w:bidi="ar-SA"/>
                              </w:rPr>
                              <w:t>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74.65pt;margin-top:50.55pt;width:35.1pt;height:29.55pt;mso-wrap-style:square;v-text-anchor:top;rotation:270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Wingdings" w:hAnsi="Wingdings" w:eastAsia="Wingdings" w:cs="Wingdings"/>
                          <w:color w:val="FFFFFF"/>
                          <w:lang w:val="en-GB" w:bidi="ar-SA"/>
                        </w:rPr>
                        <w:t></w:t>
                      </w:r>
                    </w:p>
                  </w:txbxContent>
                </v:textbox>
                <v:fill o:detectmouseclick="t" type="solid" color2="#6444a6"/>
                <v:stroke color="#c0504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3738880</wp:posOffset>
                </wp:positionH>
                <wp:positionV relativeFrom="paragraph">
                  <wp:posOffset>701675</wp:posOffset>
                </wp:positionV>
                <wp:extent cx="1333500" cy="1315720"/>
                <wp:effectExtent l="5080" t="5080" r="5715" b="5715"/>
                <wp:wrapNone/>
                <wp:docPr id="5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31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stroked="t" o:allowincell="f" style="position:absolute;margin-left:294.4pt;margin-top:55.25pt;width:104.95pt;height:103.5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4205</wp:posOffset>
                </wp:positionH>
                <wp:positionV relativeFrom="paragraph">
                  <wp:posOffset>691515</wp:posOffset>
                </wp:positionV>
                <wp:extent cx="3733800" cy="479425"/>
                <wp:effectExtent l="635" t="5080" r="635" b="5080"/>
                <wp:wrapNone/>
                <wp:docPr id="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92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54.45pt" to="343.1pt,92.15pt" ID="Line 30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155</wp:posOffset>
                </wp:positionH>
                <wp:positionV relativeFrom="paragraph">
                  <wp:posOffset>1520825</wp:posOffset>
                </wp:positionV>
                <wp:extent cx="3771900" cy="4965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9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119.75pt" to="344.6pt,158.8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2887980" cy="205359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2145665" cy="2044700"/>
            <wp:effectExtent l="0" t="0" r="0" b="0"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pülőtér ideális elhelyezkedéséből adódóan nagyszerű lehetőségekkel rendelkezik az utasforgalmi igények kiszolgálásán túl a légi áruszállítás területén is. A rendelkezésre álló szabad területek lehetővé teszik logisztikai cégek közvetlen betelepülését és alkalmassá teszik a repülőteret egy légi áru elosztó központ kialakítására.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4114800" cy="2212975"/>
            <wp:effectExtent l="0" t="0" r="0" b="0"/>
            <wp:docPr id="1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A repülőtér üzemi területe jelenleg a két szomszédos település Zalavár és Sármellék tulajdonába tartozik, melyet a repülőtér üzemeltetője hosszú távú szerződés keretében bérelhe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rPr/>
      </w:pPr>
      <w:r>
        <w:rPr>
          <w:b/>
          <w:sz w:val="28"/>
        </w:rPr>
        <w:t>A Hévíz-Balaton repülőtér turisztikai jelentősége:</w:t>
      </w:r>
      <w:r>
        <w:rPr>
          <w:b/>
          <w:sz w:val="22"/>
        </w:rPr>
        <w:br/>
      </w:r>
      <w:r>
        <w:rPr>
          <w:sz w:val="22"/>
        </w:rPr>
        <w:t xml:space="preserve">A repülőtér 100 km-es körzetében megtalálható Hévíz, Zalakaros,Sárvár, valamint Bükfürdő, mely városok vendégforgalmának jelentős része külföldről érkező, átlag 10 napos tartózkodási idővel bíró gyógyvendég. </w:t>
      </w:r>
    </w:p>
    <w:p>
      <w:pPr>
        <w:pStyle w:val="NormlWeb"/>
        <w:jc w:val="both"/>
        <w:rPr/>
      </w:pPr>
      <w:r>
        <w:rPr>
          <w:sz w:val="22"/>
        </w:rPr>
        <w:t>10 km-re a repülőtértől a Balaton térsége a nyári időszakban szezonálisan jelent keresletet az üdülő vendégek irányából. A Balaton külföldi vendégforgalmának legnagyobb része szintén Németországból utazik a térségbe, így számukra is kedvező alternatíva a légi közlekedés. A térség kettő legjelentősebb vendégforgalmat lebonyolító városai Siófok és Balatonfüred.</w:t>
      </w:r>
    </w:p>
    <w:p>
      <w:pPr>
        <w:pStyle w:val="NormlWeb"/>
        <w:jc w:val="both"/>
        <w:rPr>
          <w:sz w:val="22"/>
        </w:rPr>
      </w:pPr>
      <w:r>
        <w:rPr>
          <w:b/>
          <w:sz w:val="22"/>
        </w:rPr>
        <w:t>Összegezve a Balaton és a Nyugat-magyarországi fürdővárosok turisztikai vonzerejét, a főváros vendégforgalmát meghaladó éves forgalmat kapunk</w:t>
      </w:r>
      <w:r>
        <w:rPr>
          <w:sz w:val="22"/>
        </w:rPr>
        <w:t>, melynek nagy része a földrajzi távolságok miatt igényli a légi közlekedés lehetőségét. A külföldi versenytársaink megközelíthetőségét figyelembe véve kulcsfontosságú, hogy a térség légi úton is, 1-2 óra alatt kényelmesem elérhetővé váljon. Ellenkező esetben a leendő vendégek más, könnyebben megközelíthető úti célokat fognak választa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repülőtér működése távolabbi célterületek bekapcsolását is lehetővé teszi a Balaton és a Nyugat-magyarországi fürdővárosok forgalmába, amelyek közúton nem tudják megközelíteni a térséget. Többek között érdeklődés mutatkozik </w:t>
      </w:r>
      <w:r>
        <w:rPr>
          <w:rFonts w:cs="Times New Roman" w:ascii="Times New Roman" w:hAnsi="Times New Roman"/>
          <w:b/>
          <w:szCs w:val="24"/>
        </w:rPr>
        <w:t>skandináviai területekről</w:t>
      </w:r>
      <w:r>
        <w:rPr>
          <w:rFonts w:cs="Times New Roman" w:ascii="Times New Roman" w:hAnsi="Times New Roman"/>
          <w:szCs w:val="24"/>
        </w:rPr>
        <w:t>, akik mind üdülő, mind pedig gyógyvendégként igényes keresletet jelenthetnek a térségne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érségben a tradicionálisan ide látogató német és más nyugat európai vendégeken túl egyre jelentősebb számban jelennek meg a magas költési hajlandósággal rendelkező Orosz vendégek is, kik számára az egyetlen kényelmes megközelítési lehetőség a légi ú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Önkormányzati szerepvállalás: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 xml:space="preserve">Felmérve a repülőtér turisztikai jelentőségét, </w:t>
      </w:r>
      <w:r>
        <w:rPr>
          <w:rFonts w:cs="Times New Roman" w:ascii="Times New Roman" w:hAnsi="Times New Roman"/>
          <w:b/>
          <w:spacing w:val="2"/>
          <w:u w:val="single"/>
        </w:rPr>
        <w:t>Hévíz Város Önkormányzatának Képviselő-testülete 51/2012. (III.14.)  Kt határozatában döntött arról, hogy egyszemélyes gazdasági társaságot alapít Hévíz-Balaton Airport Kft néven.</w:t>
      </w:r>
      <w:r>
        <w:rPr>
          <w:rFonts w:cs="Times New Roman" w:ascii="Times New Roman" w:hAnsi="Times New Roman"/>
        </w:rPr>
        <w:t xml:space="preserve">azzal a céllal, hogy üzemeltetésbe vegye a korábban FlyBalaton repülőtér néven működő sármelléki létesítményt. </w:t>
        <w:br/>
        <w:t xml:space="preserve">A szükséges szerződések megkötése, az üzemeltetési feltételek megteremtése, engedélyek megszerzése után a repülőtér </w:t>
      </w:r>
      <w:r>
        <w:rPr>
          <w:rFonts w:cs="Times New Roman" w:ascii="Times New Roman" w:hAnsi="Times New Roman"/>
          <w:b/>
        </w:rPr>
        <w:t xml:space="preserve">2012. 04. 14.-én Hévíz-Balaton repülőtér néven kinyitott és megkezdte működését. </w:t>
        <w:br/>
      </w:r>
      <w:r>
        <w:rPr>
          <w:rFonts w:cs="Times New Roman" w:ascii="Times New Roman" w:hAnsi="Times New Roman"/>
        </w:rPr>
        <w:t>Az üzemeltetés hatályos jogszabályok szerinti feltételeit üzemeltető azóta is folyamatosan biztosítja/fenntartj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A Hévíz-Balaton Airport Kft. adatai: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Székhely: 8380, Hévíz, Kossuth L. u. 1.</w:t>
        <w:br/>
        <w:t>Telephely: 8391, Sármellék, Repülőtér.</w:t>
        <w:br/>
      </w:r>
      <w:r>
        <w:rPr>
          <w:rFonts w:cs="Times New Roman" w:ascii="Times New Roman" w:hAnsi="Times New Roman"/>
          <w:szCs w:val="24"/>
        </w:rPr>
        <w:t>Cégjegyzékszám:20-09-072648</w:t>
        <w:br/>
        <w:t>Adószám: 23923610-2-2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br/>
        <w:t>A Hévíz-Balaton Airport Kft. személyzeti helyzete</w:t>
      </w:r>
      <w:r>
        <w:rPr>
          <w:rFonts w:cs="Times New Roman" w:ascii="Times New Roman" w:hAnsi="Times New Roman"/>
          <w:b/>
        </w:rPr>
        <w:t>:</w:t>
        <w:br/>
      </w:r>
      <w:r>
        <w:rPr>
          <w:rFonts w:cs="Times New Roman" w:ascii="Times New Roman" w:hAnsi="Times New Roman"/>
        </w:rPr>
        <w:t>A repülőtérnek a biztonságos üzemeléshez valamint a hatóságok előírásainak teljesítéséhez szakképzet személyzeti állománnyal kell rendelkeznie. A forgalom szezonális hullámzása, valamint a hét napjain belüli egyenlőtlen eloszlása, valamint bizonyos feladatok (pl. fűnyírás) időjárástól függő sűrűsége miatt, és a kötelező katasztrófavédelmi biztosítás okán a repülőtér az állandó szerződéssel rendelkező munkavállalókon felül alkalmi munkavállalókat is alkalmaz kötelezettségei teljesítéséhez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évíz-Balaton Airport Kft. állandó alkalmazotti létszáma: </w:t>
        <w:br/>
        <w:t>12 fő főállású plusz 1 fő részmunkaidős munkavállaló.</w:t>
      </w:r>
    </w:p>
    <w:p>
      <w:pPr>
        <w:pStyle w:val="Listaszerbekezds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fő ügyvezető</w:t>
      </w:r>
    </w:p>
    <w:p>
      <w:pPr>
        <w:pStyle w:val="Listaszerbekezds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fő pénzügyi és ügyvezetői asszisztens</w:t>
      </w:r>
    </w:p>
    <w:p>
      <w:pPr>
        <w:pStyle w:val="Listaszerbekezds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fő védelmi tiszt és műszaki vezető</w:t>
      </w:r>
    </w:p>
    <w:p>
      <w:pPr>
        <w:pStyle w:val="Listaszerbekezds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fő forgalmi osztályvezető</w:t>
      </w:r>
    </w:p>
    <w:p>
      <w:pPr>
        <w:pStyle w:val="Listaszerbekezds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fő utasforgalmi asszisztens </w:t>
      </w:r>
    </w:p>
    <w:p>
      <w:pPr>
        <w:pStyle w:val="Listaszerbekezds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fő előtér ügyeletes</w:t>
      </w:r>
    </w:p>
    <w:p>
      <w:pPr>
        <w:pStyle w:val="Listaszerbekezds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fő előteres</w:t>
      </w:r>
    </w:p>
    <w:p>
      <w:pPr>
        <w:pStyle w:val="Listaszerbekezds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fő tűzoltó (részmunkaidőben)</w:t>
      </w:r>
    </w:p>
    <w:p>
      <w:pPr>
        <w:pStyle w:val="Listaszerbekezds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fő takarít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Alkalmi munkavállalók és bérelt munkaerő: </w:t>
        <w:br/>
        <w:t>A forgalom és az üzemelő repülőgép tűzoltó kategóriájának, befogadó képességének, valamint az időszakosan jelentkező feladatoknak függvényében adott napokon változó létszámban.</w:t>
        <w:br/>
        <w:t>4-6 fő tűzoltó (alkalmi munkavállalóként)</w:t>
        <w:br/>
        <w:t>1-2 fő bérelt munkaerő (diákmunka közvetítőtő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Alvállalkozók: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A Kft. a repülőtér üzemeltetéssel összefüggő törvényi kötelezettségei egy részét alvállalkozók útján látja el.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egyveresbiztonsági őrség és utas biztonsági ellenőrzés:</w:t>
        <w:br/>
      </w:r>
      <w:r>
        <w:rPr>
          <w:rFonts w:cs="Times New Roman" w:ascii="Times New Roman" w:hAnsi="Times New Roman"/>
        </w:rPr>
        <w:t xml:space="preserve">A feladatok ellátására szerződött vállalkozó: </w:t>
      </w:r>
      <w:r>
        <w:rPr>
          <w:rFonts w:cs="Times New Roman" w:ascii="Times New Roman" w:hAnsi="Times New Roman"/>
          <w:b/>
        </w:rPr>
        <w:t>HM Ei. Zrt.</w:t>
      </w:r>
    </w:p>
    <w:p>
      <w:pPr>
        <w:pStyle w:val="Listaszerbekezds"/>
        <w:numPr>
          <w:ilvl w:val="2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</w:rPr>
        <w:t>19 fő</w:t>
      </w:r>
      <w:r>
        <w:rPr>
          <w:rFonts w:cs="Times New Roman" w:ascii="Times New Roman" w:hAnsi="Times New Roman"/>
        </w:rPr>
        <w:t xml:space="preserve"> fegyveres őr</w:t>
      </w:r>
    </w:p>
    <w:p>
      <w:pPr>
        <w:pStyle w:val="Listaszerbekezds"/>
        <w:numPr>
          <w:ilvl w:val="2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</w:rPr>
        <w:t>10 fő</w:t>
      </w:r>
      <w:r>
        <w:rPr>
          <w:rFonts w:cs="Times New Roman" w:ascii="Times New Roman" w:hAnsi="Times New Roman"/>
        </w:rPr>
        <w:t xml:space="preserve"> utas biztonsági ellenőr</w:t>
      </w:r>
    </w:p>
    <w:p>
      <w:pPr>
        <w:pStyle w:val="Listaszerbekezds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égiforgalmi szolgálat:</w:t>
        <w:br/>
      </w:r>
      <w:r>
        <w:rPr>
          <w:rFonts w:cs="Times New Roman" w:ascii="Times New Roman" w:hAnsi="Times New Roman"/>
        </w:rPr>
        <w:t xml:space="preserve">A repülőtéri légiforgalmi tájékoztató és riasztó szolgálat (torony szolgálat/AFIS)) ellátására szerződött vállalkozó: </w:t>
      </w:r>
      <w:r>
        <w:rPr>
          <w:rFonts w:cs="Times New Roman" w:ascii="Times New Roman" w:hAnsi="Times New Roman"/>
          <w:b/>
        </w:rPr>
        <w:t>TRÉNER Kft.</w:t>
      </w:r>
    </w:p>
    <w:p>
      <w:pPr>
        <w:pStyle w:val="Listaszerbekezds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 fő</w:t>
      </w:r>
      <w:r>
        <w:rPr>
          <w:rFonts w:cs="Times New Roman" w:ascii="Times New Roman" w:hAnsi="Times New Roman"/>
        </w:rPr>
        <w:t xml:space="preserve"> légiforgalmi tájékoztató tiszt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br/>
        <w:t>A repülőtér beutaztató pontjai, elérhető célállomásai 2012 -2016.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zkva</w:t>
      </w:r>
    </w:p>
    <w:p>
      <w:pPr>
        <w:pStyle w:val="Listaszerbekezds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Frankfurt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sseldorf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in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burg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furt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pcse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zda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a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ga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zel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Friedrichshafen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ntaly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t>2016 évben az moszkvai charter járatok július hónaptól időszakosan újraindultak, mely forgalomra a következő, 2017-es évben is lehet számítan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2017-os évre szóló megállapodások, tervek.</w:t>
      </w:r>
    </w:p>
    <w:p>
      <w:pPr>
        <w:pStyle w:val="Normal"/>
        <w:rPr/>
      </w:pPr>
      <w:r>
        <w:rPr>
          <w:rFonts w:cs="Times New Roman" w:ascii="Times New Roman" w:hAnsi="Times New Roman"/>
        </w:rPr>
        <w:t>A 2017-es évben az Orosz charter járatok valamint a németországi piaci megjelenés erősítése.</w:t>
        <w:br/>
        <w:t xml:space="preserve">A kiutazó charter forgalom újraindítás, amennyiben a külpolitikai helyzet rendeződik és az utazási irodánál ismét elindulnak a foglalások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felül előrehaladott tárgyalások folynak még izraeli beutazó charter forgalomról valamint low-cost menetrendszerinti járatokról.</w:t>
        <w:br/>
        <w:t>A légiforgalomból származó bevételek előzetes tervezésénél az izraeli charter forgalmat már figyelembe vettük, azonban a low-cost járatokat még n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pülőtér tervezett 2017-es személyforgalma </w:t>
      </w:r>
      <w:r>
        <w:rPr>
          <w:rFonts w:cs="Times New Roman" w:ascii="Times New Roman" w:hAnsi="Times New Roman"/>
          <w:b/>
        </w:rPr>
        <w:t>35000 fő</w:t>
      </w:r>
      <w:r>
        <w:rPr>
          <w:rFonts w:cs="Times New Roman" w:ascii="Times New Roman" w:hAnsi="Times New Roman"/>
        </w:rPr>
        <w:t>.(Low-cost járatok nélkü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A Hévíz-Balaton Airport Kft. 2017-es Pénzügyi Terve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 Kft. bevételi lehetőségei:</w:t>
        <w:br/>
      </w:r>
      <w:r>
        <w:rPr>
          <w:rFonts w:cs="Times New Roman" w:ascii="Times New Roman" w:hAnsi="Times New Roman"/>
        </w:rPr>
        <w:t>A Hévíz-Balaton repülőtér üzemeltetőjének a vonatkozó jogszabályokkal összhangban az alábbiak alapján van lehetősége bevételekre szert tenni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Repülőtéri díjak, melyeket a repülőteret igénybevevő légi járművek üzembentartói vagy bérlői/használói fizetnek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i kiszolgálási díjak, melyet a repülőtér kiszolgálási szolgáltatásait igénybe vevő légi járművek fizetnek 2 tonna maximális felszálló súly feletti légi járművek esetén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ési célú üzemanyag (kerozin, repülőbenzin) kereskedelméből származó bevételek/eredmény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leti díjak, melyeket a repülőtér területének vagy létesítményinek használata után a bérlők fizetnek egyedi szerződések alapjá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lám felületek bérleti díja, melyet a reklám felületek bérlői fizetnek egyedi szerződés alapjá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ben felsorolt bevételi lehetőségek díjszabása a majdani végleges üzleti terv mellékletét képez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 repülőtér 2017. évi tervezhető bevételeinek kiindulási pontja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társaság a jelenlegi ismert forgalmi megállapodásokat építette be terveibe. Az utaslétszámok tekintetében a 2012-es, 2013-as,2014-es 2015-ös és 2016-od év tapasztalataiból/átlagaiból valamint a járatokat szervező irodák előzetes előfoglalási tendenciájából indultunk k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17-ben az utasforgalomból származó árbevétel mellett, a 2012-2016 évitapasztalatok alapján a kereskedelmi valamint a  sport és üzleti célú gépek részére történő üzemanyag-értékesítéssel is számoltunk, ahol az előző három év tapasztalatait vettük figyelemb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en túl a már meglévő bérleti szerződésekből származó díjbevétel került betervezés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a fenti árbevételen túl három forrásból származó bevétellel, forrással számolt: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lapító és 100 %-os tulajdonos támogatása,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Az Nemzeti Fejlesztési Minisztériummal már megkezdett tárgyalások alapján 150.000.000.-Ft vissza nem térítendő támogatással.</w:t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A Hévíz-Balaton Airport Kft. tervezett nettó üzletibevételei 2017. évben.</w:t>
        <w:br/>
      </w:r>
      <w:r>
        <w:rPr>
          <w:rFonts w:cs="Times New Roman" w:ascii="Times New Roman" w:hAnsi="Times New Roman"/>
          <w:b/>
        </w:rPr>
        <w:t>Légiforgalom, Földi kiszolgálás, Bérbeadás, Üzemanyag értékesíté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9974580" cy="2990215"/>
            <wp:effectExtent l="0" t="0" r="0" b="0"/>
            <wp:docPr id="15" name="Kép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ép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458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</w:r>
      <w:r>
        <w:rPr>
          <w:lang w:val="en-US" w:eastAsia="en-US"/>
        </w:rPr>
        <w:drawing>
          <wp:inline distT="0" distB="0" distL="0" distR="0">
            <wp:extent cx="9974580" cy="761365"/>
            <wp:effectExtent l="0" t="0" r="0" b="0"/>
            <wp:docPr id="16" name="Kép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ép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458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övedéki adó</w:t>
        <w:br/>
      </w:r>
      <w:r>
        <w:rPr>
          <w:rFonts w:cs="Times New Roman" w:ascii="Times New Roman" w:hAnsi="Times New Roman"/>
        </w:rPr>
        <w:t>(mentességre nem jogosult felektől beszedve, de tárgyhót követő hó 20. napjáig tovább utalva)</w:t>
      </w:r>
      <w:r>
        <w:rPr>
          <w:rFonts w:cs="Times New Roman" w:ascii="Times New Roman" w:hAnsi="Times New Roman"/>
          <w:b/>
        </w:rPr>
        <w:br/>
      </w:r>
      <w:r>
        <w:rPr>
          <w:lang w:val="en-US" w:eastAsia="en-US"/>
        </w:rPr>
        <w:drawing>
          <wp:inline distT="0" distB="0" distL="0" distR="0">
            <wp:extent cx="9974580" cy="201930"/>
            <wp:effectExtent l="0" t="0" r="0" b="0"/>
            <wp:docPr id="17" name="Kép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ép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3" r="-4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45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A Hévíz-Balaton Airport Kft. várható nettó üzemi kiadásai 2017. év I. félévében</w:t>
        <w:br/>
      </w:r>
      <w:r>
        <w:rPr>
          <w:lang w:val="en-US" w:eastAsia="en-US"/>
        </w:rPr>
        <w:drawing>
          <wp:inline distT="0" distB="0" distL="0" distR="0">
            <wp:extent cx="8350885" cy="4172585"/>
            <wp:effectExtent l="0" t="0" r="0" b="0"/>
            <wp:docPr id="18" name="Kép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ép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88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</w:r>
      <w:r>
        <w:rPr>
          <w:lang w:val="en-US" w:eastAsia="en-US"/>
        </w:rPr>
        <w:drawing>
          <wp:inline distT="0" distB="0" distL="0" distR="0">
            <wp:extent cx="8365490" cy="685165"/>
            <wp:effectExtent l="0" t="0" r="0" b="0"/>
            <wp:docPr id="19" name="Kép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ép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54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567" w:right="567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 Hévíz-Balaton Airport Kft. várható nettó üzemi kiadásai 2017. év II. félévében és összesítve</w:t>
        <w:br/>
      </w:r>
      <w:r>
        <w:rPr>
          <w:lang w:val="en-US" w:eastAsia="en-US"/>
        </w:rPr>
        <w:drawing>
          <wp:inline distT="0" distB="0" distL="0" distR="0">
            <wp:extent cx="9067165" cy="3997960"/>
            <wp:effectExtent l="0" t="0" r="0" b="0"/>
            <wp:docPr id="20" name="Kép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ép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16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br/>
      </w:r>
      <w:r>
        <w:rPr>
          <w:lang w:val="en-US" w:eastAsia="en-US"/>
        </w:rPr>
        <w:drawing>
          <wp:inline distT="0" distB="0" distL="0" distR="0">
            <wp:extent cx="9067165" cy="800100"/>
            <wp:effectExtent l="0" t="0" r="0" b="0"/>
            <wp:docPr id="21" name="Kép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Kép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1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852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>Előzetes eredmény 2017.</w:t>
      </w:r>
    </w:p>
    <w:p>
      <w:pPr>
        <w:pStyle w:val="Normal"/>
        <w:tabs>
          <w:tab w:val="clear" w:pos="708"/>
          <w:tab w:val="center" w:pos="785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3094990" cy="2161540"/>
            <wp:effectExtent l="0" t="0" r="0" b="0"/>
            <wp:docPr id="23" name="Kép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ép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85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7852" w:leader="none"/>
        </w:tabs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évíz-Balaton Airport Kft. 2017. év vonatkozásában az egyeztetéseket a Nemzeti Fejlesztési Minisztériummal már megkezdte. A Minisztérium a regionális repülés támogatására egy átfogó, hosszabb távú tervet készül megalapozni a két nemzetközi forgalmat lebonyolító regionális repülőtér (Hévíz-Balaton repülőtér, Debrecen repülőtér) bevonásával. Ezen túlmenően a repülőtér jelentős szerepet tölt be a készülő balatoni fejlesztési koncepcióban, melyből fakadóan technikai, műszaki és járatfejlesztésekre finanszírozási források nyílhatnak meg, jelentősen befolyásolva a 2017-es év pénzügyi teljesítményét és adatait.</w:t>
      </w:r>
    </w:p>
    <w:p>
      <w:pPr>
        <w:pStyle w:val="Normal"/>
        <w:tabs>
          <w:tab w:val="clear" w:pos="708"/>
          <w:tab w:val="center" w:pos="7852" w:leader="none"/>
        </w:tabs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center" w:pos="7852" w:leader="none"/>
        </w:tabs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kő Attila</w:t>
        <w:br/>
        <w:t>Ügyvezető Igazgató</w:t>
      </w:r>
    </w:p>
    <w:p>
      <w:pPr>
        <w:pStyle w:val="Normal"/>
        <w:tabs>
          <w:tab w:val="clear" w:pos="708"/>
          <w:tab w:val="center" w:pos="7852" w:leader="none"/>
        </w:tabs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Sármellék, 2016. november 2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tabs>
          <w:tab w:val="clear" w:pos="708"/>
          <w:tab w:val="left" w:pos="2925" w:leader="none"/>
        </w:tabs>
        <w:jc w:val="right"/>
        <w:rPr/>
      </w:pPr>
      <w:r>
        <w:rPr>
          <w:rFonts w:cs="Times New Roman" w:ascii="Times New Roman" w:hAnsi="Times New Roman"/>
          <w:b/>
        </w:rPr>
        <w:t xml:space="preserve">1.melléklet </w:t>
      </w:r>
    </w:p>
    <w:p>
      <w:pPr>
        <w:pStyle w:val="Listaszerbekezds"/>
        <w:tabs>
          <w:tab w:val="clear" w:pos="708"/>
          <w:tab w:val="left" w:pos="292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évíz-Balaton Airport Kft mérlegadatai </w:t>
      </w:r>
    </w:p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3777"/>
        <w:gridCol w:w="800"/>
        <w:gridCol w:w="800"/>
        <w:gridCol w:w="874"/>
        <w:gridCol w:w="1108"/>
        <w:gridCol w:w="940"/>
        <w:gridCol w:w="940"/>
      </w:tblGrid>
      <w:tr>
        <w:trPr>
          <w:trHeight w:val="8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Sorsz.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Megnevezés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1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2016. október 31-én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016. várható módosulás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2016. évi várható záró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2017. évi terv 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A. Befektetett eszközök (02-04. sorok)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9 0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54 38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5 8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25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5 57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7 448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. Immateriális javak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04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77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9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1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98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22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I. Tárgyi eszközö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 98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 60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 8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23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 59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 426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II. Befektetett pénzügyi eszközök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B. Forgóeszközök (0609 sorok)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85 89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53 77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0 1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10 51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9 5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7 641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. Készlete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 09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1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12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 164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I. Követelése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 4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 00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 97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9 0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 97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 416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II. Értékpapíro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V. Pénzeszközö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 35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 64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00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1 51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49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061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0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C. Időbeli elhatárolások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02 54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67 96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560</w:t>
            </w:r>
          </w:p>
        </w:tc>
      </w:tr>
      <w:tr>
        <w:trPr>
          <w:trHeight w:val="51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11. 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EZSKÖZÖK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(AKTÍVÁK)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ÖSSZESEN  (01+05+10. sor)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27 47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76 11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86 1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10 76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75 39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75 649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2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D. Saját tőke (03.19. sorok)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58 66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6 54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93 7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47 59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53 89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54 146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3. 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. Jegyzett tők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 5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 5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 5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 5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 500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I. Jegyzett, de még be nem fizetett tőke (-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II. Tőketartalé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 0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 00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 0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 0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6. 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V. Eredménytartalé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21 2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16 83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48 9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48 95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21 604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. Lekötött tartalé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9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8. 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VI. Értékelési tartalék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19. 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II. Mérleg szerinti eredmén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4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32 12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120 2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7 59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 35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20. 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E. Céltartaléko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1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F. Kötelezettségek (22-24. sorok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59 9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42 99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73 7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158 36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5 37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5 376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2. 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. Hátrasorolt kötelezettsége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I. Hosszú lejáratú kötelezettsége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 34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 3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 37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 376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II. Rövid lejáratú kötelezettsége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9 9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3 65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8 3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158 36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5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G. Passzív időbeli elhatárolások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8 89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6 57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61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612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6127</w:t>
            </w:r>
          </w:p>
        </w:tc>
      </w:tr>
      <w:tr>
        <w:trPr>
          <w:trHeight w:val="51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26. 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FORRÁSOK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(PASSZÍVÁK)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 ÖSSZESEN (12+20+21+25. sor)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27 47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76 11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86 1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10 76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75 39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75 649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évíz-Balaton Airport Kft eredmény-kimutatás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3711"/>
        <w:gridCol w:w="800"/>
        <w:gridCol w:w="800"/>
        <w:gridCol w:w="1100"/>
        <w:gridCol w:w="1108"/>
        <w:gridCol w:w="960"/>
        <w:gridCol w:w="940"/>
      </w:tblGrid>
      <w:tr>
        <w:trPr>
          <w:trHeight w:val="8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Sorsz.</w:t>
            </w:r>
          </w:p>
        </w:tc>
        <w:tc>
          <w:tcPr>
            <w:tcW w:w="3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Megnevezés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2016. október 31-én 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2016. várható módosulás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2016. évi várható záró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2017. évi terv 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Értékesítés nettó árbevétele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6 82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4 9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7 6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8 66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2 433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I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ktivált saját teljesítmények érték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II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bevétele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8 7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 79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 1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5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0 14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V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nyagjellegű ráfordításo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5 48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8 29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7 6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 8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4 46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0 659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emélyi jellegű ráfordításo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 1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 59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 6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 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 24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9 439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I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rtékcsökkenési leírá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 4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 8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 5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 82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 285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II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ráfordításo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58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77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8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A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ÜZEMI (ÜZLETI) TEVÉKENYSÉG EREDMÉNYE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(I+II+III+IV-V-VI-VII sor)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 9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29 75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117 4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48 2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0 79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III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Pénzügyi műveletek bevételei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8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8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X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énzügyi műveletek ráfordításai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13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 1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6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34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250</w:t>
            </w:r>
          </w:p>
        </w:tc>
      </w:tr>
      <w:tr>
        <w:trPr>
          <w:trHeight w:val="51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B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PÉNZÜGYI MŰVELETEK EREDMÉNYE (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III-IX. sor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4 29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3 55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2 7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6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3 43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2 750</w:t>
            </w:r>
          </w:p>
        </w:tc>
      </w:tr>
      <w:tr>
        <w:trPr>
          <w:trHeight w:val="51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C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SZOKÁSOS VÁLLALKOZÁSI EREDMÉNY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(+-A+-B sor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6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33 30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120 2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47 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7 35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X. 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Rendkívüli bevétele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6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77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XI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Rendkívüli ráfordításo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D. 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RENKÍVÜLI EREDMÉNY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(X-XI. sor)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 56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 77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E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ADÓZÁS ELŐTTI EREDMÉNY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(+-C+-D sor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 17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31 5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120 2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47 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7 35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XII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Adófizetési kötelezettsé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29 75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120 2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47 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7 35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F. 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ADÓZOTT EREDMÉNY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(+-E-XII sor)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 4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29 75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120 2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47 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7 35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G.</w:t>
            </w:r>
          </w:p>
        </w:tc>
        <w:tc>
          <w:tcPr>
            <w:tcW w:w="3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MÉRLEG SZERINTI EREDMÉNY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 4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27 97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-120 2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47 5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7 35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16. évre vonatkozóan bemutatásra került, hogy a 2016. október 31-i állapot szerint a társaságnak 120 millió forint vesztesége van. Ugyanakkor a 2016. évi várható módosulás, mely az év hátralévő két hónapjában várható legalább 147 millió forint pozitív eredményt mutat. A pozitív eredményt elsősorban eredményezi az, hogy a reptérnek már van egy 100 millió forintos központi támogatásról döntés, és van ígérve még további 75 millió forint. Ezzel az összeggel számol a várható 2016. évi teljesítési adat. Ezekkel a támogatásokkal a társaság a 2016. évet legalább 27 millió forint pozitív eredménnyel fogja zár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17. évi eredmény-kimutatás bevételeinél nagyobb összeggel van számolva, mint ahogy az megjelenik az üzleti terv 2016. évi várható bevételeinél. Ennek az az oka, hogy a vevői követelésből várható több mint 10 millió fori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áfordításoknál a jelenlegi szerződéses kötelezettségek számadatai adják a fizetési kötelezettségeket. Az ez évhez viszonyított adatok nagyon minimális emelkedést mutatnak, ami alig 4-6 millió forint összegben jeleni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érleg adataiban jelentős változások az befektetett eszközöknél nem várhatóak, csak az értékcsökkenési leírás miatt fog változás (csökkenés) történni. Természetesen a társaságnak szüksége lenne az eszközpark fejlesztésére, de azokat tervezni a társaság bevételéből, vagy működési támogatás jelenleg nem lehet. Amennyiben történik fejlesztés, akkor az egyéb külső támogatásból valósítható meg, mely jelenleg nem része az üzleti terv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17. évi gazdálkodására vonatkozó adatok teljesítésénél nagyon fontos az, hogy a társaság a 2016. évet a mellékletben leírtak szerint tudja teljesíteni. </w:t>
      </w:r>
    </w:p>
    <w:p>
      <w:pPr>
        <w:pStyle w:val="Normal"/>
        <w:tabs>
          <w:tab w:val="clear" w:pos="708"/>
          <w:tab w:val="left" w:pos="741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85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armenoBoldHU">
    <w:altName w:val="Times New Roman"/>
    <w:charset w:val="ee"/>
    <w:family w:val="auto"/>
    <w:pitch w:val="default"/>
  </w:font>
  <w:font w:name="BarmenoRegularHU">
    <w:altName w:val="Times New Roman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b/>
        <w:b/>
        <w:color w:val="0070C0"/>
        <w:lang w:val="en-US" w:eastAsia="en-US"/>
      </w:rPr>
    </w:pPr>
    <w:r>
      <w:rPr>
        <w:b/>
        <w:color w:val="0070C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2">
              <wp:simplePos x="0" y="0"/>
              <wp:positionH relativeFrom="column">
                <wp:posOffset>-423545</wp:posOffset>
              </wp:positionH>
              <wp:positionV relativeFrom="paragraph">
                <wp:posOffset>60960</wp:posOffset>
              </wp:positionV>
              <wp:extent cx="6562725" cy="57785"/>
              <wp:effectExtent l="635" t="635" r="0" b="0"/>
              <wp:wrapNone/>
              <wp:docPr id="12" name="Rectangl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2800" cy="57960"/>
                      </a:xfrm>
                      <a:prstGeom prst="rect">
                        <a:avLst/>
                      </a:prstGeom>
                      <a:solidFill>
                        <a:srgbClr val="0076b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" fillcolor="#0076b0" stroked="f" o:allowincell="f" style="position:absolute;margin-left:-33.35pt;margin-top:4.8pt;width:516.7pt;height:4.5pt;mso-wrap-style:none;v-text-anchor:middle">
              <v:fill o:detectmouseclick="t" type="solid" color2="#ff894f"/>
              <v:stroke color="#3465a4" joinstyle="round" endcap="flat"/>
              <w10:wrap type="none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2"/>
      <w:gridCol w:w="1559"/>
      <w:gridCol w:w="1559"/>
    </w:tblGrid>
    <w:tr>
      <w:trPr>
        <w:trHeight w:val="1145" w:hRule="atLeast"/>
      </w:trPr>
      <w:tc>
        <w:tcPr>
          <w:tcW w:w="7372" w:type="dxa"/>
          <w:tcBorders/>
        </w:tcPr>
        <w:p>
          <w:pPr>
            <w:pStyle w:val="Normal"/>
            <w:autoSpaceDE w:val="false"/>
            <w:spacing w:before="0" w:after="200"/>
            <w:ind w:left="-3" w:hanging="0"/>
            <w:rPr>
              <w:rFonts w:ascii="BarmenoBoldHU;Times New Roman" w:hAnsi="BarmenoBoldHU;Times New Roman" w:eastAsia="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>Hévíz-Balaton Airport Kft.</w:t>
          </w:r>
          <w:r>
            <w:rPr>
              <w:rFonts w:eastAsia="Times New Roman" w:cs="BarmenoBoldHU;Times New Roman" w:ascii="BarmenoBoldHU;Times New Roman" w:hAnsi="BarmenoBoldHU;Times New Roman"/>
              <w:b/>
              <w:bCs/>
              <w:szCs w:val="20"/>
              <w:lang w:eastAsia="hu-HU"/>
            </w:rPr>
            <w:t xml:space="preserve">-     </w:t>
          </w:r>
          <w:r>
            <w:rPr>
              <w:rFonts w:eastAsia="Times New Roman" w:cs="BarmenoBoldHU;Times New Roman" w:ascii="BarmenoBoldHU;Times New Roman" w:hAnsi="BarmenoBoldHU;Times New Roman"/>
              <w:b/>
              <w:bCs/>
              <w:sz w:val="20"/>
              <w:szCs w:val="20"/>
              <w:lang w:eastAsia="hu-HU"/>
            </w:rPr>
            <w:t>Hévíz-Balaton Airport / LHSM-SOB</w:t>
            <w:br/>
          </w:r>
          <w:r>
            <w:rPr>
              <w:rFonts w:eastAsia="Times New Roman" w:cs="BarmenoRegularHU;Times New Roman" w:ascii="BarmenoRegularHU;Times New Roman" w:hAnsi="BarmenoRegularHU;Times New Roman"/>
              <w:sz w:val="20"/>
              <w:szCs w:val="20"/>
              <w:lang w:eastAsia="hu-HU"/>
            </w:rPr>
            <w:t>H-8391 Sármellék, Repülőtér  Tel: (+36-83) 200-300  Fax: (+36-83) 200-301</w:t>
            <w:br/>
            <w:t xml:space="preserve">E-mail: </w:t>
          </w:r>
          <w:hyperlink r:id="rId1">
            <w:r>
              <w:rPr>
                <w:rStyle w:val="InternetLink"/>
                <w:rFonts w:eastAsia="Times New Roman"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info@hevizairport.com</w:t>
            </w:r>
          </w:hyperlink>
          <w:r>
            <w:rPr>
              <w:rFonts w:eastAsia="Times New Roman" w:cs="BarmenoRegularHU;Times New Roman" w:ascii="BarmenoRegularHU;Times New Roman" w:hAnsi="BarmenoRegularHU;Times New Roman"/>
              <w:sz w:val="20"/>
              <w:szCs w:val="20"/>
              <w:lang w:eastAsia="hu-HU"/>
            </w:rPr>
            <w:t xml:space="preserve">Web: </w:t>
          </w:r>
          <w:hyperlink r:id="rId2">
            <w:r>
              <w:rPr>
                <w:rStyle w:val="InternetLink"/>
                <w:rFonts w:eastAsia="Times New Roman" w:cs="BarmenoRegularHU;Times New Roman" w:ascii="BarmenoRegularHU;Times New Roman" w:hAnsi="BarmenoRegularHU;Times New Roman"/>
                <w:sz w:val="20"/>
                <w:szCs w:val="20"/>
                <w:lang w:eastAsia="hu-HU"/>
              </w:rPr>
              <w:t>www.hevizairport.com</w:t>
            </w:r>
          </w:hyperlink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rPr>
              <w:rFonts w:ascii="BarmenoBoldHU;Times New Roman" w:hAnsi="BarmenoBoldHU;Times New Roman" w:eastAsia="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13740" cy="704215"/>
                <wp:effectExtent l="0" t="0" r="0" b="0"/>
                <wp:docPr id="13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/>
        </w:tcPr>
        <w:p>
          <w:pPr>
            <w:pStyle w:val="Normal"/>
            <w:spacing w:lineRule="auto" w:line="240" w:before="0" w:after="0"/>
            <w:rPr>
              <w:rFonts w:ascii="BarmenoBoldHU;Times New Roman" w:hAnsi="BarmenoBoldHU;Times New Roman" w:eastAsia="Times New Roman" w:cs="BarmenoBoldHU;Times New Roman"/>
              <w:b/>
              <w:b/>
              <w:bCs/>
              <w:sz w:val="20"/>
              <w:szCs w:val="20"/>
              <w:lang w:eastAsia="hu-HU"/>
            </w:rPr>
          </w:pPr>
          <w:r>
            <w:rPr>
              <w:rFonts w:eastAsia="Times New Roman" w:cs="BarmenoBoldHU;Times New Roman" w:ascii="BarmenoBoldHU;Times New Roman" w:hAnsi="BarmenoBoldHU;Times New Roman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742950" cy="704215"/>
                <wp:effectExtent l="0" t="0" r="0" b="0"/>
                <wp:docPr id="14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spacing w:lineRule="auto" w:line="240" w:before="0" w:after="0"/>
      <w:rPr>
        <w:rFonts w:ascii="BarmenoRegularHU;Times New Roman" w:hAnsi="BarmenoRegularHU;Times New Roman" w:eastAsia="Times New Roman" w:cs="BarmenoRegularHU;Times New Roman"/>
        <w:sz w:val="20"/>
        <w:szCs w:val="20"/>
        <w:lang w:eastAsia="hu-HU"/>
      </w:rPr>
    </w:pPr>
    <w:r>
      <w:rPr>
        <w:rFonts w:eastAsia="Times New Roman" w:cs="BarmenoRegularHU;Times New Roman" w:ascii="BarmenoRegularHU;Times New Roman" w:hAnsi="BarmenoRegularHU;Times New Roman"/>
        <w:sz w:val="20"/>
        <w:szCs w:val="20"/>
        <w:lang w:eastAsia="hu-HU"/>
      </w:rPr>
      <w:fldChar w:fldCharType="begin"/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instrText xml:space="preserve"> PAGE </w:instrText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fldChar w:fldCharType="separate"/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t>8</w:t>
    </w:r>
    <w:r>
      <w:rPr>
        <w:sz w:val="20"/>
        <w:szCs w:val="20"/>
        <w:rFonts w:eastAsia="Times New Roman" w:cs="BarmenoRegularHU;Times New Roman" w:ascii="BarmenoRegularHU;Times New Roman" w:hAnsi="BarmenoRegularHU;Times New Roman"/>
        <w:lang w:eastAsia="hu-H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738880</wp:posOffset>
          </wp:positionH>
          <wp:positionV relativeFrom="paragraph">
            <wp:posOffset>-121920</wp:posOffset>
          </wp:positionV>
          <wp:extent cx="2614295" cy="652145"/>
          <wp:effectExtent l="0" t="0" r="0" b="0"/>
          <wp:wrapNone/>
          <wp:docPr id="1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6891655</wp:posOffset>
          </wp:positionH>
          <wp:positionV relativeFrom="paragraph">
            <wp:posOffset>-188595</wp:posOffset>
          </wp:positionV>
          <wp:extent cx="2614295" cy="652145"/>
          <wp:effectExtent l="0" t="0" r="0" b="0"/>
          <wp:wrapNone/>
          <wp:docPr id="22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6891655</wp:posOffset>
          </wp:positionH>
          <wp:positionV relativeFrom="paragraph">
            <wp:posOffset>-188595</wp:posOffset>
          </wp:positionV>
          <wp:extent cx="2614295" cy="652145"/>
          <wp:effectExtent l="0" t="0" r="0" b="0"/>
          <wp:wrapNone/>
          <wp:docPr id="24" name="Picture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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VgjegyzetszvegeChar">
    <w:name w:val="Végjegyzet szövege Char"/>
    <w:basedOn w:val="Bekezdsalapbettpusa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Helyrzszveg">
    <w:name w:val="Helyőrző szöveg"/>
    <w:basedOn w:val="Bekezdsalapbettpusa"/>
    <w:qFormat/>
    <w:rPr>
      <w:color w:val="808080"/>
    </w:rPr>
  </w:style>
  <w:style w:type="character" w:styleId="St1">
    <w:name w:val="st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8.wmf"/><Relationship Id="rId9" Type="http://schemas.openxmlformats.org/officeDocument/2006/relationships/image" Target="media/image9.wmf"/><Relationship Id="rId10" Type="http://schemas.openxmlformats.org/officeDocument/2006/relationships/image" Target="media/image10.wmf"/><Relationship Id="rId11" Type="http://schemas.openxmlformats.org/officeDocument/2006/relationships/image" Target="media/image11.wmf"/><Relationship Id="rId12" Type="http://schemas.openxmlformats.org/officeDocument/2006/relationships/image" Target="media/image12.wmf"/><Relationship Id="rId13" Type="http://schemas.openxmlformats.org/officeDocument/2006/relationships/image" Target="media/image13.wmf"/><Relationship Id="rId14" Type="http://schemas.openxmlformats.org/officeDocument/2006/relationships/image" Target="media/image14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5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hevizairport.com" TargetMode="External"/><Relationship Id="rId2" Type="http://schemas.openxmlformats.org/officeDocument/2006/relationships/hyperlink" Target="http://www.hevizairport.com/" TargetMode="External"/><Relationship Id="rId3" Type="http://schemas.openxmlformats.org/officeDocument/2006/relationships/image" Target="media/image6.jpeg"/><Relationship Id="rId4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20:00Z</dcterms:created>
  <dc:creator>Csiga</dc:creator>
  <dc:description/>
  <dc:language>en-US</dc:language>
  <cp:lastModifiedBy>Anya</cp:lastModifiedBy>
  <dcterms:modified xsi:type="dcterms:W3CDTF">2016-11-25T09:20:00Z</dcterms:modified>
  <cp:revision>3</cp:revision>
  <dc:subject/>
  <dc:title/>
</cp:coreProperties>
</file>